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A2F35"/>
          <w:sz w:val="32"/>
          <w:szCs w:val="32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广东建设职业技术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教职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入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五前（含周五）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勿饮酒、喝浓茶和咖啡，晚八点后禁食。前一天要注意休息，避免过度疲劳、剧烈运动和情绪激动，以免影响体检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填好并贴上照片的体检表（务必如实填写病史）、身份证原件在体检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办理事业单位入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体检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完成后，请务必及时将体检结果告知我校招聘工作人员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3-02-24T10:43:00Z</cp:lastPrinted>
  <dcterms:modified xsi:type="dcterms:W3CDTF">2023-02-24T07:44:5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